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8. decembra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ZPOČTOVÉ OPATRENIE Č.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bookmarkStart w:id="0" w:name="OLE_LINK2"/>
      <w:bookmarkStart w:id="1" w:name="OLE_LINK1"/>
      <w:r>
        <w:rPr>
          <w:rFonts w:cs="Calibri" w:ascii="Calibri" w:hAnsi="Calibri"/>
          <w:sz w:val="28"/>
          <w:szCs w:val="28"/>
        </w:rPr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  <w:bookmarkEnd w:id="0"/>
      <w:bookmarkEnd w:id="1"/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>uznesenia MsR č. 102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21.11.2016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 MsR dňa 29.12.2016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vo finančnej komisii dňa 6.12.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mallCaps/>
          <w:sz w:val="28"/>
          <w:szCs w:val="28"/>
        </w:rPr>
        <w:t>R</w:t>
      </w:r>
      <w:r>
        <w:rPr>
          <w:rFonts w:cs="Calibri" w:ascii="Calibri" w:hAnsi="Calibri"/>
          <w:sz w:val="28"/>
          <w:szCs w:val="28"/>
        </w:rPr>
        <w:t>NDr. Jana Machová, ved. OIG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Anna Mrázová, ved. OV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Jozef Doležal, ved. OHsM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Katarína Poláková, ved. OKa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Ján Jasovský, ved. OSV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december 2016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Calibri" w:ascii="Calibri" w:hAnsi="Calibri"/>
        </w:rPr>
        <w:t xml:space="preserve">V súlade so zákonom č. 583/2004 Z.z. o rozpočtových pravidlách územnej samosprávy v zn.n.p. je predložená zmena rozpočtu Mesta. V predloženej zmene dochádza k úprave  príjmov a výdavkov, pričom navrhovaným rozpočtovým opatrením je  celkový rozpočet Mesta, vrátane finančných operácií vyrovnaný (príloha č. 6)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Bežné príjmy Mesta sa zvyšujú celkom o 61 400 € (príloha č.1). Bežné výdavky Mesta sa zvyšujú celkom o 75 400 € (príloha č.2). Kapitálové výdavky sa znižujú celkom o 14 000 € (príloha č.4)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Rozdiel medzi príjmami a výdavkami bežného a kapitálového rozpočtu po úpravách predstavuje prebytok vo výške 2 909 789 €. Príjmové a výdavkové finančné operácie sa nemenia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meny rozpočtu jednotlivých výdavkových položiek bežného a kapitálového rozpočtu sú zároveň premietnuté aj do zmeny v programovom rozpočte  (príloha č. 12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omentár k jednotlivým položkám rozpočtu, pri ktorých dochádza k zmene týmto rozpočtovým opatrením č. 5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ŽN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BEŽNÉ PRÍJMY </w:t>
      </w:r>
      <w:r>
        <w:rPr>
          <w:rFonts w:cs="Calibri" w:ascii="Calibri" w:hAnsi="Calibri"/>
        </w:rPr>
        <w:t>(príloha č.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Podielové dane sa zvyšujú o 42 000 € v závislosti od skutočne dosahovaných a očakávaných príjmov v r. 2016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u w:val="single"/>
        </w:rPr>
        <w:t>2.NE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aňové príjmy sa zvyšujú celkom o 4 900 € a to u základných škôl. Finančné prostriedky predstavujú preplatky z odvodov do zdravotných poisťovní pre ZŠ na Ul. školskej a ZŠ na Ul. krymskej podľa prílohy č. 9. U originálnych kompetencií dochádza k prerozdeleniu zdrojov z príjmov podľa jednotlivých zariadení – príloha č. 7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3. GRANTY  A TRANSFER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nty a transfery sa zvyšujú celkom o 14 500 €. Ministerstvom vnútra SR bol poskytnutý transfer  na obnovu cintorína červenej armády, s podmienkou dofinancovania  rozpočtu vo výške 20 % Mestom, čo predstavuje kofinancovanie 3 625 €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ŽNÉ VÝDAVKY </w:t>
      </w:r>
      <w:r>
        <w:rPr>
          <w:rFonts w:cs="Calibri" w:ascii="Calibri" w:hAnsi="Calibri"/>
        </w:rPr>
        <w:t>(príloha č. 2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1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- Výkonné a zákonodárne orgán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sÚ  -útvar prednost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vyšujú sa výdavky na obnovu cintorína červenej armády o 18 125 € na základe poskytnutého grantu MV SR za splnenia stanovených podmienok – kofinancovania tohto projektu vo výške 3 625 €.  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sÚ – Odbor informatizácie a grant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časti informatika dochádza k presunu finančných prostriedkov vo výške 10 000 € z položky výpočtová technika na jej údržbu, z dôvodu servisu a údržby IS samosprávy – BackOffic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ločný obecný úrad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spoločný obecný úrad sa zvyšujú celkom o 10 000 €, z dôvodu zvýšených výdavkov na činnosť úradu, ako aj zákonnej valorizáci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MsÚ - Odbor hospodárenia s majetk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sa presúvajú vo výške 1 000 € z poistného na majetok, na poistné motorových vozidiel. Zároveň dochádza k presunu finančných prostriedkov  vo výške 10 000 € do kapitálových výdavkov za zabezpečenie klimatizačnej jednotky v budove Zlatý býk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3.1.0 – Policajné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stská políc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určené na prevádzku Mestskej polície sa nezvyšujú, dochádza k presunu finančných prostriedkov vo výške 100 € v rámci položiek na základe očakávaného čerpania rozpočtu v r. 2016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6.6.0 – Bývanie a občianska vybavenosť inde neklasifikovaná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bor výstavby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y na služby, geometrické plány a porealizačné zamerania sa zvyšujú o 2 375 € z dôvodu zaplatenia pripojovacieho poplatku pre predajné stánky, ktoré Mesto chce sprevádzkovať na Námestí slobody.  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8.1.0 – Rekreačné a športové služby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sfer MF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fer pre MFK sa zvyšuje o 50 00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€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 dôvodu podpory družstiev žien, junioriek a žiačok. Uvedené družstvá postúpili do I. ligy, čo je najvyššia súťaž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0.2.0. Starob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sociálnych vec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sa presúvajú vo výške 100 € z výdavkov na údržbu určenú na terénnu sociálnu prácu na výdavky na údržbu denného centra seniorov na Ul. obrancov mieru, kde sa realizuje oprava podlahy a elektrických svietidiel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chalovský domov senior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čet domova seniorov sa nemení, dochádza len k presunu jednotlivých rozpočtových položiek podľa predpokladaného čerpania do konca r. 2016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9 – Vzdelávani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školstv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GINÁLNE KOMPETENC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ozpočet bežných výdavkov u originálnych kompetencií vo výške 4 003 597 € sa nemení, dochádza len k presunu finančných prostriedkov medzi jednotlivými zariadeniami podľa prílohy č. 8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NESENÉ KOMPETENC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čet bežných výdavkov u prenesených kompetencií vo výške 6 908 367 € sa zvyšuje o 4 900 €, z dôvodu získaných preplatkov z odvodov do zdravotných poisťovní pre ZŠ na Ul. Školskej a ZŠ na Ul. Krymskej, podľa prílohy č. 10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PITÁLOV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KAPITÁLOVÉ VÝDAVKY </w:t>
      </w:r>
      <w:r>
        <w:rPr>
          <w:rFonts w:cs="Calibri" w:ascii="Calibri" w:hAnsi="Calibri"/>
        </w:rPr>
        <w:t>(príloha č. 4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.1.1 Výkonné a zákonodárne orgá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kapitálových výdavkov sa presúvajú zdroje z bežných výdavkov odboru hospodárenia s majetkom vo výške 10 000 € z dôvodu potreby zabezpečenia klimatizačnej jednotky pre budovu Zlatý býk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4.4.3 Výstavb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D MŠ Vajanského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projektovú dokumentáciu MŠ Vajanského sa znižujú o 24 000 €, nakoľko v r. 2016 nebola vyhlásená výzva na poskytnutie NFP, kde sa Mesto predpokladalo uchádzať o zdroje na celkovú rekonštrukciu tohto zariade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zo dňa: 8. decembra 2016                                             číslo: 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K bodu: </w:t>
      </w:r>
      <w:r>
        <w:rPr>
          <w:rFonts w:cs="Calibri" w:ascii="Calibri" w:hAnsi="Calibri"/>
          <w:b/>
          <w:u w:val="single"/>
        </w:rPr>
        <w:t>Rozpočtové opatrenie č. 5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 c h v a ľ u j 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zmenu rozpočtu Mesta Michalovce na r. 2016 rozpočtovým opatrením č. 5 takto: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bežné príjmy sa zvyšujú z 27 251 180 € na 27 312 580 €,  zvýšenie o 61 400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bežné výdavky sa zvyšujú z 24 392 995 € na 24 468 395 €, zvýšenie o 75 400 €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apitálové príjmy sa nemenia, ich výška je 1 779 455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kapitálové výdavky sa znižujú z 1 727 851 € na 1 713 851 €, zníženie o 14 000 €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finančné operácie-príjmové sa nemenia, ich výška je 1 196 476 € 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inančné operácie – výdavkové sa nemenia, ich výška je 4 106 265 €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4:36:00Z</dcterms:created>
  <dc:creator>Oľga Bereznaninová</dc:creator>
  <dc:description/>
  <cp:keywords/>
  <dc:language>en-US</dc:language>
  <cp:lastModifiedBy>Alena Melikantová</cp:lastModifiedBy>
  <cp:lastPrinted>2016-10-12T09:41:00Z</cp:lastPrinted>
  <dcterms:modified xsi:type="dcterms:W3CDTF">2016-12-01T08:14:00Z</dcterms:modified>
  <cp:revision>167</cp:revision>
  <dc:subject/>
  <dc:title>     V zmysle zákona č</dc:title>
</cp:coreProperties>
</file>